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ter School Special Check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areer 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 Much ToDo”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ust Do”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ompare your Life” activit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pping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hly 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thly Budget (with a positive balance at the end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13:00Z</dcterms:created>
  <dc:creator>nbdoe</dc:creator>
  <dc:description/>
  <cp:keywords/>
  <dc:language>en-US</dc:language>
  <cp:lastModifiedBy>nbdoe</cp:lastModifiedBy>
  <dcterms:modified xsi:type="dcterms:W3CDTF">2007-06-08T11:13:00Z</dcterms:modified>
  <cp:revision>2</cp:revision>
  <dc:subject/>
  <dc:title>ok</dc:title>
</cp:coreProperties>
</file>